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240" w:after="0"/>
        <w:jc w:val="center"/>
        <w:rPr/>
      </w:pPr>
      <w:r>
        <w:rPr/>
        <w:t>ПРИПРЕМА ЗА ЧАС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2"/>
        <w:gridCol w:w="7777"/>
      </w:tblGrid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ик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ив предмет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ед/Одељењ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тем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пульсивные  покупател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јединиц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-Родительный  падеж. - Множественное  числ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ип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, вежбања</w:t>
            </w:r>
          </w:p>
        </w:tc>
      </w:tr>
      <w:tr>
        <w:trPr>
          <w:trHeight w:val="215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иљеви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ширивање круга лексике и разрада теме</w:t>
            </w:r>
          </w:p>
          <w:p>
            <w:pPr>
              <w:pStyle w:val="ListParagraph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вајање међујезичких хомон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вијање осећаја свиђања/несвиђања,одређивање шта волимо и шта не волимо, коју одећу у којим приликама носим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exact" w:line="240"/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ришћ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ђ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уникативних јединица у свакодневном говору</w:t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ни исходи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разуме дате речи и синтагме, наслућује значење непознатих речи на основу контекста, разуме осећања, жеље, потребе исказане у тексту, одговара на питања којима се проверава разумевање дате лексике и користи усвојено у комуникацији.</w:t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наставник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ознаје ученике са датом табелом, као и новом лексико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поставља питања, подстиче активност ученика, семантизује лексику, организује време на часу</w:t>
            </w:r>
          </w:p>
        </w:tc>
      </w:tr>
      <w:tr>
        <w:trPr>
          <w:trHeight w:val="68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ученик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шају, одговарају на питања, читају смишљају краће дијалоге и усмено их презентују у паровима, раде говорну вежбу</w:t>
            </w:r>
          </w:p>
        </w:tc>
      </w:tr>
      <w:tr>
        <w:trPr>
          <w:trHeight w:val="170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ђупредметне компетенциј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 xml:space="preserve">5. Решавање проблема; 6. Сарадњ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. Одговорно учешће у демократском друштву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и облици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е метод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шка, вербално-текстуална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средств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ла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елациј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8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наставник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извођења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  10 мин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И ДЕО ЧАСА –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РШНИ ДЕО ЧАСА –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САМОЕВАЛУАЦИЈА И КОРЕКЦИЈА ЧАС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6706870" cy="9577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957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408"/>
                              <w:gridCol w:w="9154"/>
                            </w:tblGrid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ЛОВИ ЧАСА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ЗЕ РАДА НА ЧА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вод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napToGrid w:val="false"/>
                                    <w:spacing w:lineRule="exact" w:line="240"/>
                                    <w:ind w:left="218" w:right="81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righ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righ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righ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right="81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Наставник проверава домаћи  задатак, а  затим опет  подсећа  ченике  на  правила за  сваки  род  и  број  у  генитиву. После  тога, ученици  приступају  усменој  изради  4.  задатка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0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Глав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Ученици  усмено  раде  4. Задатак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а  наставник  контролише  тачност  и  исправља, ако  је  потребно. На  тај  начин  усвајају  правила  и  препознају  исправне  облике  и  настав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адание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Составьте полные предложения, которые отвечают на данные вопросы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одел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У жи́телей ю́жных стран мно́го ле́тней оде́жды и о́буви, а нет шуб и сапо́г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1. У кого́ мно́го де́нег? У кого́ нет де́нег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2. У кого́ мно́го вре́мени? У кого́ нет вре́мен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3. У кого́ мно́го иде́й? У кого́ нет иде́й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4. У кого́ мно́го маши́н? У кого́ нет маши́ны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5. У кого́ мно́го книг? У кого́ нет книг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6. У кого́ мно́го рабо́ты? У кого́ нет рабо́ты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7. У кого́ мно́го пробле́м? У кого́ нет пробле́м?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По  завршеном  задатку,  ученици  сумирају  урађено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Подсећање  на  бројеве, односно,  уз  које  бројеве  се  користи  који  падеж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1, 21, 381...                                    + им. п., ед. 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2, 3, 4, 33, 664...                            + род. п., ед. 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5, 6, 7...                                          + род. п., мн. ч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eastAsia="SchoolBook-Regular;MS Minch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1 час                             1 мину́та                            1 руб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eastAsia="SchoolBook-Regular;MS Minch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3 часа́                            3 мину́ты                           3 рубля́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5 часо́в                          5 мину́т                              5 рубле́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ви  ученици  учествују  тако  што  свако  смишља  по  једну  реченицу, употребљавајући  бројеве  у  генитиву. Уколико  има  грешака, исправљају  и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2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Заврш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Ученици коментаришу  час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  <w:t>Домаћи задата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Написати  5  реченица  у  генитиву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754.1pt;mso-wrap-distance-left:0pt;mso-wrap-distance-right:0pt;mso-wrap-distance-top:0pt;mso-wrap-distance-bottom:0pt;margin-top:0pt;mso-position-vertical:top;mso-position-vertical-relative:margin;margin-left:-3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56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408"/>
                        <w:gridCol w:w="9154"/>
                      </w:tblGrid>
                      <w:tr>
                        <w:trPr>
                          <w:trHeight w:val="831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ЛОВИ ЧАСА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ЗЕ РАДА НА ЧАСУ</w:t>
                            </w:r>
                          </w:p>
                        </w:tc>
                      </w:tr>
                      <w:tr>
                        <w:trPr>
                          <w:trHeight w:val="1839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вод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napToGrid w:val="false"/>
                              <w:spacing w:lineRule="exact" w:line="240"/>
                              <w:ind w:left="218" w:right="81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righ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righ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righ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right="81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к проверава домаћи  задатак, а  затим опет  подсећа  ченике  на  правила за  сваки  род  и  број  у  генитиву. После  тога, ученици  приступају  усменој  изради  4.  задатка. </w:t>
                            </w:r>
                          </w:p>
                        </w:tc>
                      </w:tr>
                      <w:tr>
                        <w:trPr>
                          <w:trHeight w:val="1540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Глав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Ученици  усмено  раде  4. Задатак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  наставник  контролише  тачност  и  исправља, ако  је  потребно. На  тај  начин  усвајају  правила  и  препознају  исправне  облике  и  наставке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Задание 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Составьте полные предложения, которые отвечают на данные вопросы.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Модель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У жи́телей ю́жных стран мно́го ле́тней оде́жды и о́буви, а нет шуб и сапо́г.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1. У кого́ мно́го де́нег? У кого́ нет де́нег?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2. У кого́ мно́го вре́мени? У кого́ нет вре́мени?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3. У кого́ мно́го иде́й? У кого́ нет иде́й?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4. У кого́ мно́го маши́н? У кого́ нет маши́ны?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5. У кого́ мно́го книг? У кого́ нет книг?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6. У кого́ мно́го рабо́ты? У кого́ нет рабо́ты?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7. У кого́ мно́го пробле́м? У кого́ нет пробле́м?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По  завршеном  задатку,  ученици  сумирају  урађено.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Подсећање  на  бројеве, односно,  уз  које  бројеве  се  користи  који  падеж: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1, 21, 381...                                    + им. п., ед. ч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2, 3, 4, 33, 664...                            + род. п., ед. ч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5, 6, 7...                                          + род. п., мн. ч.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eastAsia="SchoolBook-Regular;MS Mincho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1 час                             1 мину́та                            1 рубль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eastAsia="SchoolBook-Regular;MS Mincho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3 часа́                            3 мину́ты                           3 рубля́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5 часо́в                          5 мину́т                              5 рубле́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Сви  ученици  учествују  тако  што  свако  смишља  по  једну  реченицу, употребљавајући  бројеве  у  генитиву. Уколико  има  грешака, исправљају  их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eastAsia="SchoolBook-Regular;MS Mincho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2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Заврш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1152" w:right="1570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Ученици коментаришу  час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1152" w:right="1570" w:hanging="284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1152" w:right="1570" w:hanging="284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омаћи задата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писати  5  реченица  у  генитиву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2T15:20:00Z</dcterms:created>
  <dc:creator>Arijana Trajkovic</dc:creator>
  <dc:description/>
  <cp:keywords/>
  <dc:language>en-US</dc:language>
  <cp:lastModifiedBy>Arijana Trajkovic</cp:lastModifiedBy>
  <dcterms:modified xsi:type="dcterms:W3CDTF">2025-10-12T15:47:00Z</dcterms:modified>
  <cp:revision>12</cp:revision>
  <dc:subject/>
  <dc:title/>
</cp:coreProperties>
</file>